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700766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871910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6293956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6577884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2138166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3976563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